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36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94280</wp:posOffset>
            </wp:positionH>
            <wp:positionV relativeFrom="paragraph">
              <wp:posOffset>-34290</wp:posOffset>
            </wp:positionV>
            <wp:extent cx="1289050" cy="91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ОНЕРНОЕ ОБЩЕСТВО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ЛЬНЕВОСТОЧНАЯ ГЕНЕРИРУЮЩАЯ КОМПАНИЯ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АО «ДГК»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ом АО «ДГК»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4.12.2017 № 54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формированию и  управлению работой аварийных бригад при выполнении аварийных работ на оборудовании СП филиалов АО «ДГ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1-004-20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784"/>
        <w:gridCol w:w="1078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рмины и определения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и возникновении аварийных повреждений оборудования АО «ДГК»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и ликвидации аварийных повреждений оборудования АО «ДГК»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ремонтных работ по страховым случаям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даче-приемке объекта после аварийно-восстановительных работ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едупреждения и устранения аварийных ситуаций, возникающих на предприятиях АО «ДГК», связанных с повреждением оборуд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является локальным нормативным актом Общества и обязательно для исполнения всеми работниками АО «ДГК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сновными этапами организации локализации и устранения аварийных ситуаций на предприятиях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мер по локализации нарушения, организация оповещения и передачи информации о возникшей аварийной ситуации на объектах АО «ДГК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мероприятий по снижению рисков дальнейшего развития нару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наружение мест аварийных повреждений оборудования, оценка их объёмов, принятие организационно - технических решений по устранению аварийных поврежде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опасных зон, выставление наблюдающих, установка на ограждении предупреждающих плакатов и знаков безопасности, а в ночное время сигнального осве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изация материально-технических и людских ресурсов для выполнения аварийно-восстановитель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организационно-технических мероприятий по обеспечению безопасного производства работ, назначение лиц, ответственных за соблюдение требований безопасности при проведении аварийно-восстановительных работ,</w:t>
      </w:r>
      <w:r>
        <w:rPr>
          <w:sz w:val="28"/>
          <w:szCs w:val="28"/>
        </w:rPr>
        <w:t xml:space="preserve"> за организацию пунктов для обогрева и отдыха при работах в условиях пониженных температур наружного воздуха, обеспечение питьевого режи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об использовании оборудования и материалов из неснижаемого аварийного запаса необходимых для ликвидации ава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утверждение графика выполнения А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ая организация выполнения А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расчёт стоимости АВР (утверждение предварительной смет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дставление оперативной информации о ходе выполнения АВР и их оконч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в работу оборудования после окончания аварийно-восстановитель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расчёта стоимости АВР в процессе их выполнения при выявлении скрытых дефектов (утверждение уточнённой сметы). Предварительный и окончательный расчеты стоимости АВР осуществляются без задержки выполнения других мероприятий и не могут увеличивать время АВ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устанавливает предельные сроки для ликвидации аварийных ситуаций в соответствии с Регламентом организации устранения аварийных повреждений оборудования СП филиалов АО «ДГК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(Приложение 1 к настоящему Положению), в зависимости от объёма поврежденного оборудования, состояния режима работы предприятия, от удаленности поврежденного оборудования от производственных баз </w:t>
      </w:r>
      <w:r>
        <w:rPr>
          <w:rFonts w:eastAsia="SimSun;宋体"/>
          <w:sz w:val="28"/>
          <w:szCs w:val="28"/>
        </w:rPr>
        <w:t>Исполнителя АВ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90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дрядная организация привлекается для выполнения АВ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устранения аварийной ситуации в более короткие сро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тсутствие в АО «ДГК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еобходимых технических средств, либо квалифицированного персон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ьшая стоимость выполнения А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даленность ремонтных баз филиалов АО «ДГК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т места поврежд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едприятие  при заключении договоров подряда на выполнение ремонтных работ, а также в случае изменений, устанавливают порядок оповещения всех ответственных лиц, привлекаемых к ликвидации аварийных ситуаций с полным перечнем рабочих, мобильных и домашних телефонов, порядок мобилизации трудовых и материальных ресурсов. Для ликвидации аварийных ситуаций Предприятие заключает соглашения о взаимодействии с региональными службами МЧС и МВ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заключённых соглашений с МЧС и  МВД, а также информация об ответственных лицах направляется в «Отдел коммерческой диспетчеризации» Исполнительного аппарата АО «ДГК» (Соглашение о совместных действиях дежурно-диспетчерских служб по оповещению и информированию об угрозах, фактах возникновения чрезвычайных ситуаций и мерах по их предупреждении и ликвидации).</w:t>
      </w:r>
    </w:p>
    <w:p>
      <w:pPr>
        <w:pStyle w:val="Normal"/>
        <w:numPr>
          <w:ilvl w:val="0"/>
          <w:numId w:val="5"/>
        </w:numPr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Основные термины и опред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 - совокупность механизмов, машин, устройств, приборов, объединённых определённой технологической схемо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Авария - </w:t>
      </w:r>
      <w:r>
        <w:rPr>
          <w:sz w:val="28"/>
          <w:szCs w:val="28"/>
        </w:rPr>
        <w:t>разрушение сооружений и (или) технических устройств, применяемых на опасном производственном объекте; неконтролируемый взрыв и (или) выброс опасных вещест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Аварийная ситуация </w:t>
      </w:r>
      <w:r>
        <w:rPr>
          <w:sz w:val="28"/>
          <w:szCs w:val="28"/>
        </w:rPr>
        <w:t>- состояние объекта, которое характеризуется нарушением условий безопасной эксплуатации, которые не перешли в аварию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Аварийное повреждение - </w:t>
      </w:r>
      <w:r>
        <w:rPr>
          <w:sz w:val="28"/>
          <w:szCs w:val="28"/>
        </w:rPr>
        <w:t>повреждение оборудования, вызванное авари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Аварийное отключение - </w:t>
      </w:r>
      <w:r>
        <w:rPr>
          <w:sz w:val="28"/>
          <w:szCs w:val="28"/>
        </w:rPr>
        <w:t>отключение оборудования или части вызванное авари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Аварийно-восстановительные работы (АВР) </w:t>
      </w:r>
      <w:r>
        <w:rPr>
          <w:sz w:val="28"/>
          <w:szCs w:val="28"/>
        </w:rPr>
        <w:t>- комплекс оперативно-организационных действий по восстановлению повреждённого обору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Оперативный персонал энергообъекта </w:t>
      </w:r>
      <w:r>
        <w:rPr>
          <w:sz w:val="28"/>
          <w:szCs w:val="28"/>
        </w:rPr>
        <w:t>– категория работников, непосредственно воздействующих на органы управления энергоустановок и осуществляющих управление и обслуживание энергоустановок в смен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Аварийный запас</w:t>
      </w:r>
      <w:r>
        <w:rPr>
          <w:sz w:val="28"/>
          <w:szCs w:val="28"/>
        </w:rPr>
        <w:t xml:space="preserve"> - </w:t>
      </w:r>
      <w:r>
        <w:rPr>
          <w:rFonts w:eastAsia="SimSun;宋体"/>
          <w:sz w:val="28"/>
          <w:szCs w:val="28"/>
        </w:rPr>
        <w:t>особый запас материальных ценностей, состоящий из оборудования и материалов, предназначенных для обеспечения работ по предупреждению и ликвидации аварийных ситуаций на оборудовании  АО «ДГК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b/>
          <w:sz w:val="28"/>
          <w:szCs w:val="28"/>
        </w:rPr>
        <w:t xml:space="preserve">Резервное оборудование </w:t>
      </w:r>
      <w:r>
        <w:rPr>
          <w:rFonts w:eastAsia="SimSun;宋体"/>
          <w:sz w:val="28"/>
          <w:szCs w:val="28"/>
        </w:rPr>
        <w:t>- исправное и подготовленное к работе оборудование, находящееся в необходимом по условиям производства технологическом резер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b/>
          <w:sz w:val="28"/>
          <w:szCs w:val="28"/>
        </w:rPr>
        <w:t>Аварийная готовность</w:t>
      </w:r>
      <w:r>
        <w:rPr>
          <w:rFonts w:eastAsia="SimSun;宋体"/>
          <w:sz w:val="28"/>
          <w:szCs w:val="28"/>
        </w:rPr>
        <w:t xml:space="preserve"> - время, в течение которого отключённый в ремонт объект должен быть подготовлен к началу операций по включению в работу по команде/разрешению диспетчера диспетчерского цент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b/>
          <w:sz w:val="28"/>
          <w:szCs w:val="28"/>
        </w:rPr>
        <w:t>Централизованный аварийный запас МТР АО «ДГК»</w:t>
      </w:r>
      <w:r>
        <w:rPr>
          <w:rFonts w:eastAsia="SimSun;宋体"/>
          <w:sz w:val="28"/>
          <w:szCs w:val="28"/>
        </w:rPr>
        <w:t xml:space="preserve"> - объём аварийного запаса, контролируемый и управляемый руководителями АО «ДГК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b/>
          <w:sz w:val="28"/>
          <w:szCs w:val="28"/>
        </w:rPr>
        <w:t>Предприятие, Заказчик</w:t>
      </w:r>
      <w:r>
        <w:rPr>
          <w:rFonts w:eastAsia="SimSun;宋体"/>
          <w:sz w:val="28"/>
          <w:szCs w:val="28"/>
        </w:rPr>
        <w:t xml:space="preserve"> – СП филиала или филиал АО «ДГК».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Исполнитель </w:t>
      </w:r>
      <w:r>
        <w:rPr>
          <w:rFonts w:eastAsia="SimSun;宋体"/>
          <w:sz w:val="28"/>
          <w:szCs w:val="28"/>
        </w:rPr>
        <w:t>- внешняя подрядная организация, привлечённая Заказчиком к выполнению АВР или персонал собственных структурных подразделений.</w:t>
      </w:r>
    </w:p>
    <w:p>
      <w:pPr>
        <w:pStyle w:val="Normal"/>
        <w:widowControl w:val="false"/>
        <w:ind w:firstLine="709"/>
        <w:jc w:val="both"/>
        <w:rPr>
          <w:rFonts w:eastAsia="SimSun;宋体"/>
          <w:sz w:val="28"/>
          <w:szCs w:val="28"/>
        </w:rPr>
      </w:pPr>
      <w:r>
        <w:rPr>
          <w:b/>
          <w:sz w:val="28"/>
          <w:szCs w:val="28"/>
        </w:rPr>
        <w:t>«Страховой случай»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bidi="my"/>
        </w:rPr>
        <w:t>совершившееся событие, предусмотренное договором страхования или законом, с наступлением которого возникает обязанность страховщика произвести страховую выплату страхователю, и (или) застрахованному лицу, и (или) выгодоприобретателю.</w:t>
      </w:r>
    </w:p>
    <w:p>
      <w:pPr>
        <w:pStyle w:val="Normal"/>
        <w:numPr>
          <w:ilvl w:val="0"/>
          <w:numId w:val="5"/>
        </w:numPr>
        <w:spacing w:before="240" w:after="2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Действия при возникновении аварийных </w:t>
      </w:r>
      <w:bookmarkStart w:id="0" w:name="OLE_LINK2"/>
      <w:bookmarkStart w:id="1" w:name="OLE_LINK1"/>
      <w:r>
        <w:rPr>
          <w:b/>
          <w:bCs/>
          <w:sz w:val="32"/>
          <w:szCs w:val="28"/>
        </w:rPr>
        <w:t>повреждений оборудования</w:t>
      </w:r>
      <w:bookmarkEnd w:id="0"/>
      <w:bookmarkEnd w:id="1"/>
      <w:r>
        <w:rPr>
          <w:b/>
          <w:bCs/>
          <w:sz w:val="32"/>
          <w:szCs w:val="28"/>
        </w:rPr>
        <w:t xml:space="preserve"> АО «ДГК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29"/>
        <w:jc w:val="both"/>
        <w:rPr/>
      </w:pPr>
      <w:r>
        <w:rPr>
          <w:sz w:val="28"/>
          <w:szCs w:val="28"/>
        </w:rPr>
        <w:t xml:space="preserve">При возникновении аварийных повреждений оборудования,  персонал СП филиала АО «ДГК»: 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 xml:space="preserve">обеспечивает оповещение и передачу информации ответственным лицам </w:t>
      </w:r>
      <w:r>
        <w:rPr>
          <w:rFonts w:eastAsia="SimSun;宋体"/>
          <w:sz w:val="28"/>
          <w:szCs w:val="28"/>
        </w:rPr>
        <w:t>Исполн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>в зависимости от характера локализации нарушения, при необходимости, принимает меры по подготовке и включению в работу резервного оборудования, предупреждению работающих бригад о необходимости завершения работ и включению ремонтируемого оборудования в работу в сроки аварийной готовности, прекращению переключений по разрешённой заявке, либо снятию заявки на вывод в ремонт оборудования, принимает меры по оптимизации отключённых потребителей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стояние и режимы работы оборудования, своевременно сообщает вышестоящему оперативному и руководящему персоналу необходимую информацию об отклонениях от нормальных режимов в работе оборудования, изменениях, состояния оперативной схемы и несчастных случаях на объектах АО «ДГК» в соответствие с «Положением о передаче оперативной информации в отдел коммерческой диспетчеризации АО «ДГК» от 29.12.2016г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 xml:space="preserve">согласовывает разработанный </w:t>
      </w:r>
      <w:r>
        <w:rPr>
          <w:rFonts w:eastAsia="SimSun;宋体"/>
          <w:sz w:val="28"/>
          <w:szCs w:val="28"/>
        </w:rPr>
        <w:t>Исполнителем</w:t>
      </w:r>
      <w:r>
        <w:rPr>
          <w:sz w:val="28"/>
          <w:szCs w:val="28"/>
        </w:rPr>
        <w:t xml:space="preserve"> график аварийно-восстановительных работ в срок указанный в Приложении 1 к настоящему Положению, график АВР формируется в случае продолжительности аварийно-восстановительных работ более 24 часов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>принимает решение о привлечении к ликвидации повреждения внешние подрядные организации, использованию аварийного запаса материалов в соответствие с «Положением о порядке формирования, размещения, учёта, хранения, использования обновления и восполнения неснижаемого аварийного запаса в АО «ДГК»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 xml:space="preserve">для ликвидации аварийной ситуации, связанной с угрозой для жизни, здоровья людей немедленно организует взаимодействие с местными органами власти, региональными службами ДВРК МЧС России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64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сследование причины аварий в соответствии с требованиями «Правил расследования причин аварий в электроэнергетике» утв. постановлением Правительства РФ от 28 октября 2009 г. N 846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 xml:space="preserve">в течение одного календарного дня с момента возникновения технологического нарушения направляет  </w:t>
      </w:r>
      <w:r>
        <w:rPr>
          <w:rFonts w:eastAsia="SimSun;宋体"/>
          <w:sz w:val="28"/>
          <w:szCs w:val="28"/>
        </w:rPr>
        <w:t xml:space="preserve">Подрядчику </w:t>
      </w:r>
      <w:r>
        <w:rPr>
          <w:sz w:val="28"/>
          <w:szCs w:val="28"/>
        </w:rPr>
        <w:t>официальное письмо о необходимости выполнения АВР, необходимости использования конкретных типов оборудования и материалов из аварийного запаса с отгрузкой  из конкретных мест его хранения, сроков разрешения аварийной заявки и т.д.</w:t>
      </w:r>
    </w:p>
    <w:p>
      <w:pPr>
        <w:pStyle w:val="Normal"/>
        <w:widowControl w:val="false"/>
        <w:numPr>
          <w:ilvl w:val="2"/>
          <w:numId w:val="5"/>
        </w:numPr>
        <w:ind w:left="0" w:firstLine="698"/>
        <w:jc w:val="both"/>
        <w:rPr/>
      </w:pPr>
      <w:r>
        <w:rPr>
          <w:sz w:val="28"/>
          <w:szCs w:val="28"/>
        </w:rPr>
        <w:t xml:space="preserve">в течение одного календарного дня с момента получения от </w:t>
      </w:r>
      <w:r>
        <w:rPr>
          <w:rFonts w:eastAsia="SimSun;宋体"/>
          <w:sz w:val="28"/>
          <w:szCs w:val="28"/>
        </w:rPr>
        <w:t>Подрядчика</w:t>
      </w:r>
      <w:r>
        <w:rPr>
          <w:sz w:val="28"/>
          <w:szCs w:val="28"/>
        </w:rPr>
        <w:t xml:space="preserve"> предварительной сметы на выполнение АВР согласовывает и утверждает её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право отказаться от утверждения сметы, вернуть ее на доработку, ес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а содержит набор работ и операций, которые не имеют отношения к данным А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цены оборудования, запасных частей и материалов, указанные в смете, превышают рыночные цены на момент выполнения АВ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ы прочих услуг, указанные в смете, превышают рыночные на соответствующий период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80" w:leader="none"/>
          <w:tab w:val="left" w:pos="1560" w:leader="none"/>
        </w:tabs>
        <w:ind w:left="0" w:firstLine="69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ле завершения аварийно-восстановительных работ направляет в филиал АО «ДГК»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ончательную смету (предварительную, если она не изменялась,  либо уточнённую) стоимости АВ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 расследования  (по готовнос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счет размера понесенного ущерб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Исполнитель</w:t>
      </w:r>
      <w:r>
        <w:rPr>
          <w:sz w:val="28"/>
          <w:szCs w:val="28"/>
        </w:rPr>
        <w:t xml:space="preserve"> в соответствии с Регламентом (Приложение 1 к настоящему Положению)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>организует обнаружение мест аварийных повреждений оборудования, уточняет объём  работ и характер повреждения, определяет необходимый объём материально-технических ресурсо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>принимает меры по предотвращению дальнейшего развития аварийных поврежд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>производит оценку объёмов аварийных повреждений, их фиксацию фото и/или видеоаппаратурой, составляет предварительную  смету  на выполнение АВР  и направляет информацию Предприятию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>при необходимости, по согласованию с Предприятием, привлекает к аварийно-восстановительным работам субподрядные организ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Графика проведения аварийно-восстановительных работ (Приложение 2 к настоящему Положению) и направляет его на согласование в СП филиала АО «ДГК» в срок, указанный в Приложении 1 к настоящему Положению. График аварийно-восстановительных работ разрабатывается, если продолжительность выполнения АВР более 24 часов с учётом максимального сокращения времени простоя оборудования  в ремонте и должен содержать в себе перечень материально-технических ресурсов, в том числе из неснижаемого аварийного запаса, оборудования и спецтехники, а также информацию об ответственном руководителе за выполнение аварийно-восстановительных работ и контактный номер его телефона для постоянной связ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выполнения дополнительного объёма работ в ходе АВР (не учтённого в предварительной смете), Исполнитель инициирует совместное с Предприятием подписание дефектных ведомостей и утверждение уточнённой сметы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>При отключении или угрозе отключения потребителей от тепло и электроснабжения аварийно-восстановительные работы должны производиться круглосуточно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в исключительных случаях, при выявлении в ходе выполнения АВР объективных причин, которые не могли быть учтены при составлении графика выполнения АВР и препятствуют завершению работ в  утвержденные сроки, </w:t>
      </w:r>
      <w:r>
        <w:rPr>
          <w:rFonts w:eastAsia="SimSun;宋体"/>
          <w:sz w:val="28"/>
          <w:szCs w:val="28"/>
        </w:rPr>
        <w:t>Исполнитель</w:t>
      </w:r>
      <w:r>
        <w:rPr>
          <w:sz w:val="28"/>
          <w:szCs w:val="28"/>
        </w:rPr>
        <w:t xml:space="preserve"> может обратиться к Предприятию с мотивированным предложением о корректировке сроков  АВР.</w:t>
      </w:r>
    </w:p>
    <w:p>
      <w:pPr>
        <w:pStyle w:val="Normal"/>
        <w:numPr>
          <w:ilvl w:val="0"/>
          <w:numId w:val="5"/>
        </w:numPr>
        <w:spacing w:before="240" w:after="240"/>
        <w:jc w:val="center"/>
        <w:rPr/>
      </w:pPr>
      <w:r>
        <w:rPr>
          <w:b/>
          <w:bCs/>
          <w:sz w:val="32"/>
          <w:szCs w:val="28"/>
        </w:rPr>
        <w:t>Действия при ликвидации аварийных повреждений оборудования АО «ДГК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ликвидации аварийных повреждений на объектах АО «ДГК» Предприятие обязано:</w:t>
      </w:r>
    </w:p>
    <w:p>
      <w:pPr>
        <w:pStyle w:val="Normal"/>
        <w:numPr>
          <w:ilvl w:val="2"/>
          <w:numId w:val="5"/>
        </w:numPr>
        <w:ind w:left="0" w:firstLine="710"/>
        <w:jc w:val="both"/>
        <w:rPr/>
      </w:pPr>
      <w:r>
        <w:rPr>
          <w:sz w:val="28"/>
          <w:szCs w:val="28"/>
        </w:rPr>
        <w:t>Оформить аварийные оперативные заявки для производства работ на повреждённом оборудова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>Выдать наряд-допуск на выполнение работ с указанием мероприятий по подготовке рабочего места, назначить лиц ответственных за безопасное производство работ,  соблюдение мер безопасности в процессе выполнения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ть акт-допуск Исполнителю с указанием лиц ответственных за исполнение каждого мероприятия для обеспечения безопасного производства работ</w:t>
      </w:r>
    </w:p>
    <w:p>
      <w:pPr>
        <w:pStyle w:val="Normal"/>
        <w:numPr>
          <w:ilvl w:val="2"/>
          <w:numId w:val="5"/>
        </w:numPr>
        <w:ind w:left="0" w:firstLine="710"/>
        <w:jc w:val="both"/>
        <w:rPr/>
      </w:pPr>
      <w:r>
        <w:rPr>
          <w:sz w:val="28"/>
          <w:szCs w:val="28"/>
        </w:rPr>
        <w:t xml:space="preserve">Подготовить рабочие места для безопасного производства работ. Обеспечить допуск бригад  </w:t>
      </w:r>
      <w:r>
        <w:rPr>
          <w:rFonts w:eastAsia="SimSun;宋体"/>
          <w:sz w:val="28"/>
          <w:szCs w:val="28"/>
        </w:rPr>
        <w:t xml:space="preserve">Исполнителя АВР  </w:t>
      </w:r>
      <w:r>
        <w:rPr>
          <w:sz w:val="28"/>
          <w:szCs w:val="28"/>
        </w:rPr>
        <w:t>на оборудование и проведение целевых инструктажей по безопасному производству работ.</w:t>
      </w:r>
    </w:p>
    <w:p>
      <w:pPr>
        <w:pStyle w:val="Normal"/>
        <w:numPr>
          <w:ilvl w:val="2"/>
          <w:numId w:val="5"/>
        </w:numPr>
        <w:ind w:left="0" w:firstLine="710"/>
        <w:jc w:val="both"/>
        <w:rPr/>
      </w:pPr>
      <w:r>
        <w:rPr>
          <w:sz w:val="28"/>
          <w:szCs w:val="28"/>
        </w:rPr>
        <w:t>Назначить лиц, ответственных за организацию пунктов для обогрева и отдыха при пониженных температурах наружного воздуха, обеспечение питьевого режим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>Обеспечить постоянный контроль соблюдения требований безопасности персоналом Исполнителя при выполнении АВР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еративный контроль выполнения аварийно-восстановительных работ в соответствии с утверждённым графиком, и ежедневно представляет информацию о ходе выполнения аварийно-восстановительных работ  в ОКД Исполнительного аппарата АО «ДГК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Обеспечить контроль качества и приёмку выполненных работ. В случае выполнения АВР с нарушениями технологии или правил техники безопасности останавливает проведение аварийно-восстановительных работ с указанием </w:t>
      </w:r>
      <w:r>
        <w:rPr>
          <w:rFonts w:eastAsia="SimSun;宋体"/>
          <w:sz w:val="28"/>
          <w:szCs w:val="28"/>
        </w:rPr>
        <w:t>Исполнителю</w:t>
      </w:r>
      <w:r>
        <w:rPr>
          <w:sz w:val="28"/>
          <w:szCs w:val="28"/>
        </w:rPr>
        <w:t xml:space="preserve"> причин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>По окончании выполнения аварийно-восстановительных работ направляет в Исполнительный аппарат АО «ДГК» уточнённую информацию о размерах понесённого ущерб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560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Оказывает содействие в размещении на объекте персонала </w:t>
      </w:r>
      <w:r>
        <w:rPr>
          <w:rFonts w:eastAsia="SimSun;宋体"/>
          <w:sz w:val="28"/>
          <w:szCs w:val="28"/>
        </w:rPr>
        <w:t>Исполнителя</w:t>
      </w:r>
      <w:r>
        <w:rPr>
          <w:sz w:val="28"/>
          <w:szCs w:val="28"/>
        </w:rPr>
        <w:t xml:space="preserve"> и привлеченных организаций, участвующих в аварийно-восстановительных работа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560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плату АВР в соответствии с условиями Договора на выполнение ремонт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ликвидации аварийных повреждений на объектах АО «ДГК» </w:t>
      </w:r>
      <w:r>
        <w:rPr>
          <w:rFonts w:eastAsia="SimSun;宋体"/>
          <w:sz w:val="28"/>
          <w:szCs w:val="28"/>
        </w:rPr>
        <w:t>Исполнитель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>Выполняет работы в минимально короткие сроки, утвержденные графиком аварийно-восстановительных работ по всем технологически возможным  направлениям, в присутствии ответственных руководител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и отключении потребителей от электро/теплоснабжения к АВР приступает немедленно, работы ведёт в круглосуточном режим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работу дополнительно привлечённых субподрядных организац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698"/>
        <w:jc w:val="both"/>
        <w:rPr/>
      </w:pPr>
      <w:r>
        <w:rPr>
          <w:sz w:val="28"/>
          <w:szCs w:val="28"/>
        </w:rPr>
        <w:t>При выполнении ремонтных работ руководствуется требованиями действующих нормативно-технической документов (НТД):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</w:rPr>
        <w:t>СО 153-34.20.501-2003</w:t>
      </w:r>
      <w:r>
        <w:rPr>
          <w:sz w:val="28"/>
          <w:szCs w:val="28"/>
        </w:rPr>
        <w:t xml:space="preserve"> «Правила технической эксплуатации электрических станций и сетей Российской Федерации» от 30.06.2003 года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1-001-2016  «Положение о формировании и реализации ремонтных программ АО «ДГК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-002-2016 «Положение об организации и выполнении технического обслуживания и ремонта оборудования АО «ДГК» 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1-003-2016 «Положение об организации контроля и приемке выполненных работ на ремонтируемых объектах, объектах модернизации, реконструкции и технического перевооружения»;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«Положение о порядке формирования, размещения, учета, хранения, использования, обновления и восполнения неснижаемого аварийного запаса АО «ДГК»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bCs/>
          <w:sz w:val="28"/>
          <w:szCs w:val="28"/>
        </w:rPr>
        <w:t>10.2-802-2016 «</w:t>
      </w:r>
      <w:r>
        <w:rPr>
          <w:sz w:val="28"/>
          <w:szCs w:val="28"/>
        </w:rPr>
        <w:t>Инструкция по исполнению Договора страхования имущества и организации контроля использования страховых</w:t>
        <w:br/>
        <w:t>возмещений в отношении страховых событий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27.12.2002 N 184-ФЗ "О техническом регулировании";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Федеральный Закон РФ от 21.07.1997 N 116-ФЗ "О промышленной безопасности опасных производственных объектов"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входном контроле качества применяемых материалов, оборудования и запасных частей при подготовке и проведении работ по модернизации, реконструкции, ремонту и эксплуатации оборудования, передаточных устройств и ЗиС АО «ДГК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ромышленной безопасности опасных производственных объектов, на которых используется оборудование, работающее под давлением (Приказ Ростехнадзора от 25.03.2014 № 116)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 34.03.201-97 (РД 34.0.201-97) «Правилами техники безопасности при эксплуатации тепломеханического оборудования электростанций и тепловых сетей»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равилами противопожарного режима в Российской Федерации» утверждённые постановлением Правительства РФ № 390 от 25.04.2012г. Письмо МЧС России № 19-2-4-194с  от   18.05.2012г.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закон от 22.07.2008 № 123-ФЗ «Технический регламент о требованиях пожарной безопасности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е труда  при эксплуатации электроустановок, утвержденные Приказом Министерства труда и социальной защиты РФ от 24.07.2013 №328н. Зарегистрированы в Минюсте России 12.12.2013г. №30593;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Правила промышленной безопасности опасных производственных объектов, на которых используется оборудование, работающее под избыточным давлением. (Утв.  Приказом Федеральной службы по экологическому и атомному надзору от 25.03.2014г. № 116)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Д 153-34.1-20.602-2002 «Основными положениями и требованиями договора на выполнение работ по ремонту оборудования электростанций»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ми условиями на ремонт оборудования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ыми инструкциями, технологическими процессами и проектами производства работ по ремонту узлов и агрегатов оборудования электростанций и тепловых сетей;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Д 153-34.1-003-01 «Сварка, термообработка и контроль трубных систем котлов и трубопроводов при монтаже и ремонте энергетического оборудования (РТМ-1С)»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Д 03-613-03 «Порядок применения сварочных материалов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Д 03-614-03 «Порядок применения сварочного оборудования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условиями, технологическими картами и проектами производства работ, настоящим регламентом.</w:t>
      </w:r>
    </w:p>
    <w:p>
      <w:pPr>
        <w:pStyle w:val="Normal"/>
        <w:numPr>
          <w:ilvl w:val="2"/>
          <w:numId w:val="5"/>
        </w:numPr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аварийно-восстановительных работ, сдаёт отремонтированное оборудования ответственным представителям СП филиала в соответствии с требованиями НТД.</w:t>
      </w:r>
    </w:p>
    <w:p>
      <w:pPr>
        <w:pStyle w:val="Normal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рядок выполнения ремонтных работ по страховым случаям</w:t>
      </w:r>
    </w:p>
    <w:p>
      <w:pPr>
        <w:pStyle w:val="Normal"/>
        <w:numPr>
          <w:ilvl w:val="1"/>
          <w:numId w:val="5"/>
        </w:numPr>
        <w:ind w:left="0" w:firstLine="529"/>
        <w:jc w:val="both"/>
        <w:rPr>
          <w:sz w:val="28"/>
          <w:szCs w:val="28"/>
        </w:rPr>
      </w:pPr>
      <w:r>
        <w:rPr>
          <w:sz w:val="28"/>
          <w:szCs w:val="28"/>
        </w:rPr>
        <w:t>Филиал определяет оптимальный срок по исключению последствий страхового случ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ментальное» устранение аварий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аткосрочное» (1-2 месяца) устранение страхового собы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госрочное» (3-6 месяцев) устранение страхового соб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В случае «Моментального» устранения аварийной ситуации,  ремонтно-восстановительные работы начин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немедленно, по решению директора филиала АО «ДГК»,  силами имеющихся подрядных организаций или собственным персоналом, в случае, если сумма прямого ущерба (ремонтные работы и материалы) не превышает 500 тысяч рублей без учёта НД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емедленно, по решению Генерального директора АО «ДГК» в  случае, если сумма прямого ущерба превышает 500 тысяч рублей, силами имеющихся подрядных организаций или собственным персон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2. Расходы на ремонтно-восстановительные работы в случае «моментального» устранения аварийной ситуации, оплачиваются за счёт ремонтного фонд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После проведения «Моментального» устранения аварии, филиал обязан провести все необходимые мероприятия, установленные «Регламентом организации и проведения закупок продукции для нужд АО «ДГК», стоимость, которой не превышает 500 000 руб., без НДС»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случае «Краткосрочного» и «Долгосрочного» устранения страхового события, филиал проводит все необходимые процедуры, в соответствии с «Положением о закупке продукции для нужд АО «ДГК». 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28"/>
        </w:rPr>
        <w:t>5.3. После выполнения ремонтно-восстановительных работ, затраты по страховому событию возмещаются за счёт страховых выплат в соответствие с требованиями «</w:t>
      </w:r>
      <w:r>
        <w:rPr>
          <w:sz w:val="28"/>
          <w:szCs w:val="32"/>
        </w:rPr>
        <w:t xml:space="preserve">Инструкция по исполнению Договора страхования имущества и организации контроля использования страховых возмещений в отношении страховых событий» - </w:t>
      </w:r>
      <w:r>
        <w:rPr>
          <w:bCs/>
          <w:sz w:val="28"/>
          <w:szCs w:val="28"/>
        </w:rPr>
        <w:t>10.2-802-2016.</w:t>
      </w:r>
    </w:p>
    <w:p>
      <w:pPr>
        <w:pStyle w:val="Normal"/>
        <w:numPr>
          <w:ilvl w:val="0"/>
          <w:numId w:val="5"/>
        </w:numPr>
        <w:spacing w:before="240" w:after="2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Требования к сдаче-приемке объекта после аварийно-восстановительных работ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Оформление окончания АВР, сдачи-приемки восстановленного  оборудования и назначение гарантийного срока производится соглас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 НТ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:</w:t>
      </w:r>
    </w:p>
    <w:p>
      <w:pPr>
        <w:pStyle w:val="Normal"/>
        <w:widowControl w:val="false"/>
        <w:numPr>
          <w:ilvl w:val="2"/>
          <w:numId w:val="5"/>
        </w:numPr>
        <w:ind w:left="142" w:firstLine="556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оформить  ведомость выполненных работ и все необходимые протоколы измерений, испытаний и анализов и передать их Заказчику до начала приёмо-сдаточных испыта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64" w:leader="none"/>
        </w:tabs>
        <w:ind w:left="142" w:firstLine="556"/>
        <w:jc w:val="both"/>
        <w:rPr/>
      </w:pPr>
      <w:r>
        <w:rPr>
          <w:sz w:val="28"/>
          <w:szCs w:val="28"/>
        </w:rPr>
        <w:t>Не позднее 10 календарных  дней со дня фактического завершения АВР оформить Акт на приёмку из ремонта оборудования по форме Приложения 3, с приложением всех необходимых документов (акты скрытых работ, сертификаты качества на используемые материалы, формуляры, сварочная документация и т.д.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464" w:leader="none"/>
        </w:tabs>
        <w:ind w:left="142" w:firstLine="556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процессе выполнения АВР  увеличения объёма работ, уполномоченные представители Сторон, оформляют дефектные ведомости и утверждают уточнённые смет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6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язано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  <w:tab w:val="left" w:pos="1560" w:leader="none"/>
        </w:tabs>
        <w:ind w:left="0" w:firstLine="698"/>
        <w:jc w:val="both"/>
        <w:rPr/>
      </w:pPr>
      <w:r>
        <w:rPr>
          <w:sz w:val="28"/>
          <w:szCs w:val="28"/>
        </w:rPr>
        <w:t>Организовать приёмку оборудования и подписать Акт на приемку из ремонта оборудования по форме Приложения 3 при выполнении Исполнителем всех требований НТД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698"/>
        <w:jc w:val="both"/>
        <w:rPr/>
      </w:pPr>
      <w:r>
        <w:rPr>
          <w:sz w:val="28"/>
          <w:szCs w:val="28"/>
        </w:rPr>
        <w:t>По окончанию работ оформить документы на возмещение затрат по страховому случаю согласно требований «Инструкции по исполнению Договора страхования имущества и организации контроля использования страховых возмещений в отношении страховых событий»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  <w:tab w:val="left" w:pos="1560" w:leader="none"/>
        </w:tabs>
        <w:ind w:left="0" w:firstLine="698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ри нанесении вреда третьим лицам, произошедшей аварией,  возместить нанесённый ущерб в соответствии с федеральным законом № 225ФЗ от 27.07.2010г. «Об обязательном страховании гражданской ответственности владельца опасного объекта за причинение вреда в результате аварии на опасном объекте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  <w:tab w:val="left" w:pos="166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и оплата выполненных АВР производится следующим образом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  <w:tab w:val="left" w:pos="1666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ета на выполнение аварийно-восстановительных работ составляется  Исполнителем и согласовывается с Заказчиком. Смета составляется до начала производства работ, либо непосредственно в процессе производства работ и согласовывается в течение одного календарного дн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  <w:tab w:val="left" w:pos="1666" w:leader="none"/>
        </w:tabs>
        <w:ind w:left="0" w:firstLine="698"/>
        <w:jc w:val="both"/>
        <w:rPr/>
      </w:pPr>
      <w:r>
        <w:rPr>
          <w:bCs/>
          <w:sz w:val="28"/>
          <w:szCs w:val="28"/>
        </w:rPr>
        <w:t xml:space="preserve">Акт на приемку из ремонта оборудования, отремонтированного или вновь установленного, готовится </w:t>
      </w:r>
      <w:r>
        <w:rPr>
          <w:sz w:val="28"/>
          <w:szCs w:val="28"/>
        </w:rPr>
        <w:t xml:space="preserve"> Исполнителем и передается СП филиала. Сроки рассмотрения акта в случае выполнения АВР не должны превышать 3-х календарных дне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"Акт о приемке выполненных работ по форме КС-2» и «Справка о стоимости выполненных работ и затрат по форме КС-3" должен быть представлен на утверждение Заказчику на основании утвержденной сметы и акта сдачи-приёмки отремонтированного оборудования в течение 2-х календарных дне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  <w:tab w:val="left" w:pos="1666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Копия подписанного "Акта о приемке выполненных работ по форме КС-2» и «Справки о стоимости выполненных работ и затрат по форме КС-3" в трехдневный срок с момента подписания передается предприятием Исполнителя АВР в СП филиала АО «ДГК»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__________________________________________________</w:t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Прилож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740" w:hanging="0"/>
        <w:rPr/>
      </w:pPr>
      <w:r>
        <w:rPr/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 устранения аварийных повреж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оборудования СП филиалов АО «ДГК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352"/>
        <w:gridCol w:w="1441"/>
        <w:gridCol w:w="1425"/>
        <w:gridCol w:w="1461"/>
        <w:gridCol w:w="1425"/>
      </w:tblGrid>
      <w:tr>
        <w:trPr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тветственная сторона)</w:t>
            </w:r>
          </w:p>
        </w:tc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ламент выполнения с момента аварийного повреждения не более, час</w:t>
            </w:r>
          </w:p>
        </w:tc>
      </w:tr>
      <w:tr>
        <w:trPr>
          <w:trHeight w:val="348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прекращении тепло- или электроснабжения </w:t>
              <w:br/>
              <w:t>потребителей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прекращения тепло или электроснабжения потребителей</w:t>
            </w:r>
          </w:p>
        </w:tc>
      </w:tr>
      <w:tr>
        <w:trPr>
          <w:trHeight w:val="307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аварийного повреждения оборудования СП филиала, опов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перативный персонал СП, филиала)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</w:tr>
      <w:tr>
        <w:trPr>
          <w:trHeight w:val="307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место аварии оперативных и ремонтных бригад (Исполнитель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после определе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после опред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ение места аварийного повреждения оборудования СП, филиала, оценка  объёмов и характера повреждения,  ограждение опасных зон (персонал СП, выполняющий АВР или Исполнитель, выполняющий АВР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медленно, но не более 4 часов после прибыт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 после прибытия</w:t>
            </w:r>
          </w:p>
        </w:tc>
      </w:tr>
      <w:tr>
        <w:trPr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</w:t>
            </w:r>
            <w:r>
              <w:rPr>
                <w:rFonts w:eastAsia="SimSun;宋体"/>
                <w:sz w:val="20"/>
                <w:szCs w:val="20"/>
              </w:rPr>
              <w:t>Исполнителем</w:t>
            </w:r>
            <w:r>
              <w:rPr>
                <w:sz w:val="20"/>
                <w:szCs w:val="20"/>
              </w:rPr>
              <w:t xml:space="preserve"> графика аварийно-восстановительных работ</w:t>
            </w:r>
            <w:r>
              <w:rPr>
                <w:rFonts w:eastAsia="SimSun;宋体"/>
              </w:rPr>
              <w:t xml:space="preserve">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  после оценки объёмов и характера поврежде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 после оценки объёмов и характера повреждения</w:t>
            </w:r>
          </w:p>
        </w:tc>
      </w:tr>
      <w:tr>
        <w:trPr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 (согласование) графика аварийно-восстановительных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уководитель</w:t>
              <w:br/>
              <w:t xml:space="preserve">СП филиала </w:t>
              <w:br/>
              <w:t>2 ча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уководитель</w:t>
              <w:br/>
              <w:t xml:space="preserve">Исполнителя </w:t>
              <w:br/>
              <w:t>2 ча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уководитель</w:t>
              <w:br/>
              <w:t>СП филиала</w:t>
              <w:br/>
              <w:t>2 ча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уководитель</w:t>
              <w:br/>
              <w:t xml:space="preserve">Исполнителя </w:t>
              <w:br/>
              <w:t>2 часа</w:t>
            </w:r>
          </w:p>
        </w:tc>
      </w:tr>
      <w:tr>
        <w:trPr>
          <w:trHeight w:val="541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аварийно-восстановительных работ </w:t>
            </w:r>
            <w:r>
              <w:rPr>
                <w:rFonts w:eastAsia="SimSun;宋体"/>
                <w:sz w:val="20"/>
                <w:szCs w:val="20"/>
              </w:rPr>
              <w:t>Исполнителем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, после оценки объёмов и характера повреждения, круглосуточно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зу после оценки объёмов и характера повреждения, далее в соответствии с утверждённым графиком АВР.</w:t>
            </w:r>
          </w:p>
        </w:tc>
      </w:tr>
    </w:tbl>
    <w:p>
      <w:pPr>
        <w:pStyle w:val="Normal"/>
        <w:ind w:right="46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чет времени ликвидации последствий технологического нарушения начинается с момента сообщения дежурного инженера (диспетчера) СП филиала АО «ДГК».</w:t>
      </w:r>
    </w:p>
    <w:p>
      <w:pPr>
        <w:pStyle w:val="Normal"/>
        <w:ind w:left="12600" w:hanging="0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3397" w:hanging="0"/>
              <w:rPr/>
            </w:pPr>
            <w:r>
              <w:rPr/>
              <w:t>СОГЛАСОВЫВАЮ:</w:t>
            </w:r>
          </w:p>
          <w:p>
            <w:pPr>
              <w:pStyle w:val="Normal"/>
              <w:ind w:right="3397" w:hanging="0"/>
              <w:rPr/>
            </w:pPr>
            <w:r>
              <w:rPr/>
            </w:r>
          </w:p>
          <w:p>
            <w:pPr>
              <w:pStyle w:val="Normal"/>
              <w:ind w:right="3397" w:hanging="0"/>
              <w:rPr/>
            </w:pPr>
            <w:r>
              <w:rPr/>
              <w:t>(Филиал)</w:t>
            </w:r>
          </w:p>
          <w:p>
            <w:pPr>
              <w:pStyle w:val="Normal"/>
              <w:ind w:right="3397" w:hanging="0"/>
              <w:rPr/>
            </w:pPr>
            <w:r>
              <w:rPr/>
            </w:r>
          </w:p>
          <w:p>
            <w:pPr>
              <w:pStyle w:val="Normal"/>
              <w:ind w:right="3397" w:hanging="0"/>
              <w:rPr/>
            </w:pPr>
            <w:r>
              <w:rPr/>
              <w:t>«___»_____________201_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227" w:right="170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3227" w:right="170" w:hanging="0"/>
              <w:rPr/>
            </w:pPr>
            <w:r>
              <w:rPr/>
            </w:r>
          </w:p>
          <w:p>
            <w:pPr>
              <w:pStyle w:val="Normal"/>
              <w:ind w:left="3227" w:right="170" w:hanging="0"/>
              <w:rPr/>
            </w:pPr>
            <w:r>
              <w:rPr/>
              <w:t>(Исполнитель)</w:t>
            </w:r>
          </w:p>
          <w:p>
            <w:pPr>
              <w:pStyle w:val="Normal"/>
              <w:ind w:left="3227" w:right="170" w:hanging="0"/>
              <w:rPr/>
            </w:pPr>
            <w:r>
              <w:rPr/>
            </w:r>
          </w:p>
          <w:p>
            <w:pPr>
              <w:pStyle w:val="Normal"/>
              <w:ind w:left="3227" w:right="170" w:hanging="0"/>
              <w:rPr/>
            </w:pPr>
            <w:r>
              <w:rPr/>
              <w:t>«___»_____________201_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арийно-восстановительных работ на 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99"/>
        <w:gridCol w:w="1499"/>
        <w:gridCol w:w="992"/>
        <w:gridCol w:w="1559"/>
        <w:gridCol w:w="4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зв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МТР</w:t>
            </w:r>
          </w:p>
        </w:tc>
        <w:tc>
          <w:tcPr>
            <w:tcW w:w="6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ый день ремонта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ind w:left="3227" w:right="170" w:hanging="0"/>
              <w:rPr/>
            </w:pPr>
            <w:r>
              <w:rPr/>
              <w:t>Ответственный  руководитель за выполнение АВР          ____________        ___________        _____________</w:t>
            </w:r>
          </w:p>
          <w:p>
            <w:pPr>
              <w:pStyle w:val="Normal"/>
              <w:ind w:left="3227" w:right="17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8"/>
              </w:rPr>
              <w:t>(должность)</w:t>
            </w:r>
            <w:r>
              <w:rPr>
                <w:sz w:val="22"/>
              </w:rPr>
              <w:t xml:space="preserve">               </w:t>
            </w:r>
            <w:r>
              <w:rPr>
                <w:sz w:val="16"/>
                <w:szCs w:val="18"/>
              </w:rPr>
              <w:t>(</w:t>
            </w:r>
            <w:r>
              <w:rPr>
                <w:sz w:val="18"/>
                <w:szCs w:val="18"/>
              </w:rPr>
              <w:t>роспись)                         (Ф.И.О.)</w:t>
            </w:r>
          </w:p>
          <w:p>
            <w:pPr>
              <w:pStyle w:val="Normal"/>
              <w:ind w:left="322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227" w:right="170" w:hanging="0"/>
              <w:rPr/>
            </w:pPr>
            <w:r>
              <w:rPr/>
              <w:t>Контактный телефон:                                                                                           ______________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0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ind w:firstLine="284"/>
        <w:jc w:val="right"/>
        <w:rPr>
          <w:color w:val="000000"/>
          <w:szCs w:val="19"/>
        </w:rPr>
      </w:pPr>
      <w:r>
        <w:rPr>
          <w:color w:val="000000"/>
          <w:szCs w:val="19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bCs/>
          <w:color w:val="000000"/>
          <w:sz w:val="20"/>
          <w:szCs w:val="19"/>
        </w:rPr>
      </w:pPr>
      <w:r>
        <w:rPr>
          <w:bCs/>
          <w:color w:val="000000"/>
          <w:sz w:val="20"/>
          <w:szCs w:val="19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bCs/>
          <w:color w:val="000000"/>
          <w:sz w:val="20"/>
          <w:szCs w:val="19"/>
        </w:rPr>
      </w:pPr>
      <w:r>
        <w:rPr>
          <w:bCs/>
          <w:color w:val="000000"/>
          <w:sz w:val="20"/>
          <w:szCs w:val="19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812"/>
      </w:tblGrid>
      <w:tr>
        <w:trPr/>
        <w:tc>
          <w:tcPr>
            <w:tcW w:w="456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851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(наименование электростанции)</w:t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УТВЕРЖДА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z w:val="20"/>
                <w:szCs w:val="18"/>
              </w:rPr>
              <w:t xml:space="preserve">Главный </w:t>
            </w:r>
            <w:r>
              <w:rPr>
                <w:sz w:val="20"/>
                <w:szCs w:val="18"/>
              </w:rPr>
              <w:t xml:space="preserve">инженер СП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______________ 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подпись                 расшифров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20"/>
        </w:rPr>
      </w:pPr>
      <w:r>
        <w:rPr>
          <w:color w:val="000000"/>
          <w:sz w:val="20"/>
          <w:szCs w:val="16"/>
        </w:rPr>
        <w:t>АКТ</w:t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20"/>
        </w:rPr>
      </w:pPr>
      <w:r>
        <w:rPr>
          <w:color w:val="000000"/>
          <w:sz w:val="20"/>
          <w:szCs w:val="16"/>
        </w:rPr>
        <w:t>на приемку из ________________________ ремонта</w:t>
      </w:r>
    </w:p>
    <w:p>
      <w:pPr>
        <w:pStyle w:val="Normal"/>
        <w:widowControl w:val="false"/>
        <w:shd w:fill="FFFFFF" w:val="clear"/>
        <w:autoSpaceDE w:val="false"/>
        <w:ind w:firstLine="3969"/>
        <w:jc w:val="both"/>
        <w:rPr>
          <w:color w:val="000000"/>
          <w:sz w:val="18"/>
          <w:szCs w:val="15"/>
        </w:rPr>
      </w:pPr>
      <w:r>
        <w:rPr>
          <w:color w:val="000000"/>
          <w:sz w:val="18"/>
          <w:szCs w:val="15"/>
        </w:rPr>
        <w:t xml:space="preserve">                     </w:t>
      </w:r>
      <w:r>
        <w:rPr>
          <w:color w:val="000000"/>
          <w:sz w:val="18"/>
          <w:szCs w:val="15"/>
        </w:rPr>
        <w:t xml:space="preserve">вид ремонта </w:t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20"/>
        </w:rPr>
      </w:pPr>
      <w:r>
        <w:rPr>
          <w:color w:val="000000"/>
          <w:sz w:val="20"/>
          <w:szCs w:val="15"/>
        </w:rPr>
        <w:t>оборудования</w:t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20"/>
        </w:rPr>
      </w:pPr>
      <w:r>
        <w:rPr>
          <w:color w:val="000000"/>
          <w:sz w:val="20"/>
          <w:szCs w:val="16"/>
        </w:rPr>
        <w:t>__________________ установки станц. № _______</w:t>
      </w:r>
    </w:p>
    <w:p>
      <w:pPr>
        <w:pStyle w:val="Normal"/>
        <w:widowControl w:val="false"/>
        <w:shd w:fill="FFFFFF" w:val="clear"/>
        <w:autoSpaceDE w:val="false"/>
        <w:ind w:firstLine="2410"/>
        <w:jc w:val="both"/>
        <w:rPr>
          <w:sz w:val="20"/>
        </w:rPr>
      </w:pPr>
      <w:r>
        <w:rPr>
          <w:color w:val="000000"/>
          <w:sz w:val="18"/>
          <w:szCs w:val="13"/>
        </w:rPr>
        <w:t xml:space="preserve">                     </w:t>
      </w:r>
      <w:r>
        <w:rPr>
          <w:color w:val="000000"/>
          <w:sz w:val="18"/>
          <w:szCs w:val="13"/>
        </w:rPr>
        <w:t>наименование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Комиссия в составе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председателя 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18"/>
        </w:rPr>
      </w:pPr>
      <w:r>
        <w:rPr>
          <w:color w:val="000000"/>
          <w:sz w:val="18"/>
          <w:szCs w:val="13"/>
        </w:rPr>
        <w:t>должность, предприятие, фамилия, инициал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3"/>
        </w:rPr>
        <w:t>и членов комиссии 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sz w:val="18"/>
        </w:rPr>
      </w:pPr>
      <w:r>
        <w:rPr>
          <w:color w:val="000000"/>
          <w:sz w:val="18"/>
          <w:szCs w:val="13"/>
        </w:rPr>
        <w:t>должность, предприятие, фамилия, инициал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составила настоящий акт в том, ч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1. В период с _________________ по __________________ в соответствии с ведомостью планируемых работ, уточненной по результатам дефектации оборудования, 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284"/>
        <w:jc w:val="center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6"/>
        </w:rPr>
        <w:t>(наименование предприятия, ремонтного подразделени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16"/>
        </w:rPr>
        <w:t>по договору № ________ от ____________ выполнен __________________________ ремонт оборудования устан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firstLine="284"/>
        <w:rPr>
          <w:sz w:val="20"/>
        </w:rPr>
      </w:pPr>
      <w:r>
        <w:rPr>
          <w:color w:val="000000"/>
          <w:sz w:val="20"/>
          <w:szCs w:val="16"/>
        </w:rPr>
        <w:t>2. Комиссия рассмотрела представленные технические документы: ____________________________________________________________________________________________________(акты скрытых работ, сертификаты на материалы, формуляры, сварочная документация, протоколы испытаний и т.д.)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ind w:firstLine="284"/>
        <w:jc w:val="both"/>
        <w:rPr/>
      </w:pPr>
      <w:r>
        <w:rPr>
          <w:color w:val="000000"/>
          <w:sz w:val="20"/>
          <w:szCs w:val="16"/>
        </w:rPr>
        <w:t>3. На основании представленных документов и результатов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:</w:t>
      </w:r>
    </w:p>
    <w:p>
      <w:pPr>
        <w:pStyle w:val="Normal"/>
        <w:widowControl w:val="false"/>
        <w:shd w:fill="FFFFFF" w:val="clear"/>
        <w:autoSpaceDE w:val="false"/>
        <w:ind w:firstLine="284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849"/>
        <w:gridCol w:w="538"/>
        <w:gridCol w:w="3539"/>
        <w:gridCol w:w="3370"/>
      </w:tblGrid>
      <w:tr>
        <w:trPr>
          <w:trHeight w:val="676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аименование оборудования (составной части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танц. №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ип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ценка качества отремонтированного оборудования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ценка качества выполненных ремонтных работ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color w:val="000000"/>
          <w:sz w:val="20"/>
          <w:szCs w:val="16"/>
        </w:rPr>
        <w:t>4. Оборудование включено под нагрузку _________________</w:t>
      </w:r>
    </w:p>
    <w:p>
      <w:pPr>
        <w:pStyle w:val="Normal"/>
        <w:widowControl w:val="false"/>
        <w:shd w:fill="FFFFFF" w:val="clear"/>
        <w:autoSpaceDE w:val="false"/>
        <w:ind w:firstLine="4678"/>
        <w:jc w:val="both"/>
        <w:rPr/>
      </w:pPr>
      <w:r>
        <w:rPr>
          <w:color w:val="000000"/>
          <w:sz w:val="18"/>
          <w:szCs w:val="16"/>
        </w:rPr>
        <w:t>дата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в ______________ ч ___________ мин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На основании изложенного выше отремонтированное оборудование с _____ ч _______мин _________________ считается принятым Заказчиком из  ремонта.</w:t>
      </w:r>
      <w:r>
        <w:rPr>
          <w:color w:val="000000"/>
          <w:sz w:val="18"/>
          <w:szCs w:val="13"/>
        </w:rPr>
        <w:t xml:space="preserve">                                                                                                                                 дата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5. За качество выполненных ремонтных работ предприятию 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284"/>
        <w:jc w:val="center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6"/>
        </w:rPr>
        <w:t>(наименование предприятия, ремонтного подразделения)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устанавливается общая оценка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8"/>
        </w:rPr>
        <w:t>предварительно _________________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окончательно ___________________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color w:val="000000"/>
          <w:sz w:val="20"/>
          <w:szCs w:val="16"/>
        </w:rPr>
        <w:t>6. Заказчику переданы следующие технические документы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Председатель комиссии _______________ _______________________</w:t>
      </w:r>
    </w:p>
    <w:p>
      <w:pPr>
        <w:pStyle w:val="Normal"/>
        <w:widowControl w:val="false"/>
        <w:shd w:fill="FFFFFF" w:val="clear"/>
        <w:autoSpaceDE w:val="false"/>
        <w:ind w:firstLine="2694"/>
        <w:jc w:val="both"/>
        <w:rPr>
          <w:sz w:val="18"/>
        </w:rPr>
      </w:pPr>
      <w:r>
        <w:rPr>
          <w:color w:val="000000"/>
          <w:sz w:val="18"/>
          <w:szCs w:val="13"/>
        </w:rPr>
        <w:t>подпись                             расшифровка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</w:rPr>
      </w:pPr>
      <w:r>
        <w:rPr>
          <w:color w:val="000000"/>
          <w:sz w:val="20"/>
          <w:szCs w:val="16"/>
        </w:rPr>
        <w:t>Члены комиссии ___________________ _______________________</w:t>
      </w:r>
    </w:p>
    <w:p>
      <w:pPr>
        <w:pStyle w:val="Normal"/>
        <w:widowControl w:val="false"/>
        <w:shd w:fill="FFFFFF" w:val="clear"/>
        <w:autoSpaceDE w:val="false"/>
        <w:ind w:firstLine="2410"/>
        <w:jc w:val="both"/>
        <w:rPr>
          <w:sz w:val="18"/>
        </w:rPr>
      </w:pPr>
      <w:r>
        <w:rPr>
          <w:color w:val="000000"/>
          <w:sz w:val="18"/>
          <w:szCs w:val="13"/>
        </w:rPr>
        <w:t>подпись                             расшифровка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4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191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64"/>
        </w:tabs>
        <w:ind w:left="180" w:firstLine="720"/>
      </w:pPr>
      <w:rPr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2850"/>
        </w:tabs>
        <w:ind w:left="285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191" w:firstLine="709"/>
      </w:pPr>
      <w:rPr/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2850"/>
        </w:tabs>
        <w:ind w:left="285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center"/>
      <w:outlineLvl w:val="6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134" w:hanging="1134"/>
      <w:jc w:val="both"/>
    </w:pPr>
    <w:rPr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 уровень"/>
    <w:basedOn w:val="Heading"/>
    <w:qFormat/>
    <w:pPr>
      <w:numPr>
        <w:ilvl w:val="0"/>
        <w:numId w:val="4"/>
      </w:numPr>
      <w:tabs>
        <w:tab w:val="clear" w:pos="708"/>
        <w:tab w:val="left" w:pos="2148" w:leader="none"/>
      </w:tabs>
      <w:spacing w:before="0" w:after="0"/>
      <w:ind w:left="2148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31">
    <w:name w:val="Список 3 уровень"/>
    <w:basedOn w:val="Heading"/>
    <w:qFormat/>
    <w:pPr>
      <w:numPr>
        <w:ilvl w:val="0"/>
        <w:numId w:val="4"/>
      </w:numPr>
      <w:tabs>
        <w:tab w:val="clear" w:pos="708"/>
        <w:tab w:val="left" w:pos="2868" w:leader="none"/>
      </w:tabs>
      <w:spacing w:before="0" w:after="0"/>
      <w:ind w:left="2868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1">
    <w:name w:val="Список 1 уровень"/>
    <w:basedOn w:val="Heading"/>
    <w:qFormat/>
    <w:pPr>
      <w:numPr>
        <w:ilvl w:val="0"/>
        <w:numId w:val="4"/>
      </w:numPr>
      <w:tabs>
        <w:tab w:val="clear" w:pos="708"/>
        <w:tab w:val="left" w:pos="992" w:leader="none"/>
      </w:tabs>
      <w:spacing w:before="0" w:after="0"/>
      <w:ind w:left="992" w:hanging="284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37:00Z</dcterms:created>
  <dc:creator>1</dc:creator>
  <dc:description/>
  <dc:language>en-US</dc:language>
  <cp:lastModifiedBy>Щукин</cp:lastModifiedBy>
  <cp:lastPrinted>2017-12-04T10:33:00Z</cp:lastPrinted>
  <dcterms:modified xsi:type="dcterms:W3CDTF">2017-12-06T22:37:00Z</dcterms:modified>
  <cp:revision>2</cp:revision>
  <dc:subject/>
  <dc:title/>
</cp:coreProperties>
</file>